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October 1977 Launch Tit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Name                       Model #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-------------------------  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ombat                     CX2601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Air-Sea Battle          CX2602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tar Ship                  CX2603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Indy 500                  CX2611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treet Racer            CX2612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Video Olympics      CX2621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urround                  CX2641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lackjack                 CX2651      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asic Math                CX2661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 xml:space="preserve">1978 Catalog 1 releases [CO-12737] </w:t>
      </w:r>
      <w:r>
        <w:rPr>
          <w:rFonts w:eastAsia="Times New Roman" w:cs="Courier New" w:ascii="MumboSSK" w:hAnsi="MumboSSK"/>
          <w:color w:val="000000"/>
          <w:szCs w:val="18"/>
        </w:rPr>
        <w:t xml:space="preserve">(4/78 on Atari Age Scan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Note Hangman, Basketball, and Football are “Available Soon” so not included ye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reakout                   CX2622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ode Breaker           CX2643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Home Run                 CX2623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Hunt &amp; Score            CX2642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Outlaw                      CX2605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pace War                CX2604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 xml:space="preserve">1978 Catalog 2 releases [CO-12737-02] </w:t>
      </w:r>
      <w:r>
        <w:rPr>
          <w:rFonts w:eastAsia="Times New Roman" w:cs="Courier New" w:ascii="MumboSSK" w:hAnsi="MumboSSK"/>
          <w:color w:val="000000"/>
          <w:szCs w:val="18"/>
        </w:rPr>
        <w:t>(7/78 on Atari Age Sca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asketball                 CX2624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rain Games             CX2664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Flag Capture              CX2644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Hangman                   CX2662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lot Racers                CX2606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79 Catalog Releases [CO14356-Rev. C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Section 1 is new games in the green section.  Section 2 is games that are tagged “New Games” in this catalog.  I need to find the prior catalogs.  Superman and Basic Programming are “Available Soon” so not included ye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ection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owling                     CX2628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anyon Bomber        CX2607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asino                        CX2652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Football                     CX2625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Human Cannonball    CX2627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Miniature Golf           CX2626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ky Diver                   CX2629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lot Machine              CX26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ection 2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ackgammon              CX2617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Video Chess                CX2645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MumboSSK" w:cs="MumboSSK" w:ascii="MumboSSK" w:hAnsi="MumboSSK"/>
          <w:color w:val="000000"/>
          <w:sz w:val="18"/>
          <w:szCs w:val="18"/>
        </w:rPr>
        <w:t xml:space="preserve">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MumboSSK" w:cs="MumboSSK" w:ascii="MumboSSK" w:hAnsi="MumboSSK"/>
          <w:color w:val="000000"/>
          <w:sz w:val="18"/>
          <w:szCs w:val="18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80 Catalog 1 Releases [CO14356-Rev. D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3-D Tic-Tac-Toe, Adventure, Circus Atari, Golf, and Night Driver are “Available Soon” so not included ye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asic Programming    CX2620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oncentration             CX2642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Fun With Numbers      CX2661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pace Invaders          CX2632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uperman                   CX2631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80 Catalog 2 Releases [CO14356-Rev. E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3-D Tic-Tac-Toe, Adventure, Circus Atari, Golf, and Night Driver are still “Available Soon” but ARE included in Section 1 because these are “Text 2” labe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“</w:t>
      </w:r>
      <w:r>
        <w:rPr>
          <w:rFonts w:eastAsia="Times New Roman" w:cs="Courier New" w:ascii="MumboSSK" w:hAnsi="MumboSSK"/>
          <w:color w:val="000000"/>
          <w:szCs w:val="18"/>
        </w:rPr>
        <w:t>Text 3” label debut carts are in Section 2, do NOT say “Available Soon”, and are presumed (by me) to have been produced and released after the Text 2 labels.  Text 3 labels differ in that they have the “Slanted e”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Note: Othello is alone in Section 3 as it is not even listed in this catalog.  Instead it is in the 1981 catalogs.  Othello is a text 3 cartridge while 1981 was the beginning of the Picture labe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I think this is where it starts to get wonky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ection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3-D Tic-Tac-Toe         CX2618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Adventure                  CX2613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ircus Atari                 CX2630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Golf                            CX2634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Night Driver               CX2633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ection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hampionship Soccer   CX2616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Dodge 'Em                    CX2637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Maze Craze                  CX2635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Video Checkers            CX2636 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ection 3 (maybe 1981):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Othello                         CX2639  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40"/>
          <w:szCs w:val="18"/>
        </w:rPr>
      </w:pPr>
      <w:r>
        <w:rPr>
          <w:rFonts w:eastAsia="Times New Roman" w:cs="Courier New" w:ascii="MumboSSK" w:hAnsi="MumboSSK"/>
          <w:color w:val="000000"/>
          <w:sz w:val="40"/>
          <w:szCs w:val="18"/>
        </w:rPr>
        <w:t>Black Picture Lab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81 Catalog 1 Releases [CO-16725-Rev. A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Asteroids and Warlords are “Available Soon” and are not includ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Video Pinball              CX2648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81 Catalog 2 Releases [CO-16725-Rev. B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Asteroids and Warlords are “Available Soon” and are not includ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Missile Command       CX2638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Pele's Soccer              CX2616 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81 Catalog 3 Releases [CO-16725-Rev. C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Asteroids                  CX2649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Warlords                   CX2610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81 Catalog 4 Releases [CO-16725-Rev. D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uper Breakout             CX2608    (Available in Januar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Haunted House              CX2654    (Estimated availability February 198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Pac-Man                        CX2646     (Available in Marc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Yars' Revenge               CX2655    (Estimated availability May 198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Defender                       CX2609    (Estimated availability June 198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82 Catalog 1 Releases [CO-16725-Rev. E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Demons to Diamonds    CX2615        (Estimated availability July 198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Math Gran Prix              CX2658        (Estimated availability July 198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Berzerk                           CX2650       (Estimated availability August 198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tar Raiders                   CX2660        (Estimated availability September 198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40"/>
          <w:szCs w:val="18"/>
        </w:rPr>
        <w:t>Silver and Children’s Picture Lab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This is where it really starts to fall apar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Silver 1 is the smaller picture with name across a strip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Silver 2 is the larger picture with Atari 2600 in the top right corn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All are Silver 1 debuts unless stated otherwi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Silver 1 Releases (1982-198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RealSports Baseball           CX2640      (Estimated availability September 1982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aka Baseball in 1982 poster catalo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RealSports Volleyball        CX2666      (Estimated availability September 1982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aka Volleyball in 1982 poster catalo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RealSports Football            CX2668      (Estimated availability October 1982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aka Football in 1982 poster catalo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wordquest Earthworld     CX2656      (Estimated availability October 1982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aka Adventure I in 1982 poster catalo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Raiders of the Lost Ark       CX2659      (Estimated availability December 1982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1982 poster catalo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E.T. The Extra-Terrestrial                     CX2674      (Listed in CO16725 catalo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Phoenix                                                 CX2673      (Listed in CO16725 catalo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Vanguard                                              CX2669      (Listed in CO16725 catalo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Ms. Pac-Man                                         CX2675      (Estimated availability February 1983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CO16725 and Rev. F catalog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wordquest Fireworld                          CX2657      (Estimated availability February 1983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CO16725 and Rev. F catalog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entipede                                             CX2676       (Estimated availability March 1983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CO16725 and Rev. F catalog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Galaxian  (Silver 2)                              CX2684      (Estimated availability March 1983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CO16725 and Rev. F catalog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RealSports Soccer                                 CX2667      (Estimated availability April 1983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CO16725 and Rev. F catalog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RealSports Tennis                                 CX2680      (Estimated availability April 1983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CO16725 and Rev. F catalog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Dig Dug    (Silver2)                               CX2677      (Estimated availability June 1983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CO16725 and Rev. F catalog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wordquest Waterworld (Silver 2)     CX2671      (Estimated availability June 1983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CO16725 and Rev. F catalog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MumboSSK" w:cs="MumboSSK" w:ascii="MumboSSK" w:hAnsi="MumboSSK"/>
          <w:color w:val="000000"/>
          <w:sz w:val="18"/>
          <w:szCs w:val="18"/>
        </w:rPr>
        <w:t xml:space="preserve">             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>NOTE: Atari Club Exclu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Alpha Beam with Ernie                         CX26103    (Listed in CO16725 and Rev. F catalogs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Name expected to chang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ookie Monster Munch                        CX26102    (Listed in CO16725 and Rev. F catalogs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–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Name expected to chang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Jungle Hunt (Silver 2)                           CX2688      (Listed in CO16725 and Rev. F catalogs but no illustration or release inf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Gravitar      (Silver 2)                           CX2685      (Listed 2</w:t>
      </w:r>
      <w:r>
        <w:rPr>
          <w:rFonts w:eastAsia="Times New Roman" w:cs="Courier New" w:ascii="MumboSSK" w:hAnsi="MumboSSK"/>
          <w:color w:val="000000"/>
          <w:sz w:val="18"/>
          <w:szCs w:val="18"/>
          <w:vertAlign w:val="superscript"/>
        </w:rPr>
        <w:t>nd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 half of 1983 in CO16725 catalog but Atari Club Exclusive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Oscar's Trash Race                               CX26101    (Listed in CO16725 Rev. F catalo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83 Catalog Releases [CO21776-Rev.A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Kangaroo        (Silver 2)                      CX2689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orcerer's Apprentice                          CX26109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Big Bird's Egg Catch                             CX26104      (“Coming Soon”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Krull                  (Silver 2)                     CX2682        (Sneak Peek Summer 198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noopy and the Red Baron                 CX26111      (Sneak Peek Summer 1983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Joust                 (Silver 2)                     CX2691        (Sneak Peek Fall 198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Pigs in Space                                        CX26114      (Sneak Peek Fall 198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32"/>
          <w:szCs w:val="18"/>
        </w:rPr>
        <w:t>1984 Catalog Releases [CO25618-001 Rev. A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Crystal Castles  (Silver 2)          CX26110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Pengo               (Silver 2)          CX2690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Mario Bros.                                CX2697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Millipede          (Silver 2)          CX26118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Gremlins           (Silver 2)          CX26127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Taz                    (Silver 2)          CX2699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targate                                     CX26120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Moon Patrol    (Silver 2)           CX2692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Track &amp; Field                             CX26125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Pole Position                             CX2694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attlezone       (Silver 2)           CX268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 xml:space="preserve">Other Silver Label gam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Atari Video Cube                       CX2670   NOTE: Atari Club Exclusive Release Un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Crazy Climber                            CX2683    NOTE: Atari Club Exclusive Release Un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Quadrun              (Silver 2)       CX2686    NOTE: Atari Club Exclusive Release Un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Rubik's Cube                               CX2698   NOTE: Not an Atari Club Exclusive -  Release Unknown     (My stamp says 14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Obelix                                         CX26117 1983 copyright, no other info 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Asterix                 (Silver 2)        CX2696    1983 copyright, no other info 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Red Picture Lab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Cs w:val="18"/>
        </w:rPr>
      </w:pPr>
      <w:r>
        <w:rPr>
          <w:rFonts w:eastAsia="Times New Roman" w:cs="Courier New" w:ascii="MumboSSK" w:hAnsi="MumboSSK"/>
          <w:color w:val="000000"/>
          <w:szCs w:val="18"/>
        </w:rPr>
        <w:t>(Red 1 means B+W picture, all others are Red 2 with Color pict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Jr. Pac-Man         (Red 1)          CX26123    (Listed on 1987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Midnight Magic   (Red 1)          CX26129    (Listed on 1987 poster)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olaris                  (Red 1)          CX26136    (Listed on 1987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>Defender II                                 CX26120    (Listed on 1987 poster but has 1988 copyright 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MumboSSK" w:cs="MumboSSK" w:ascii="MumboSSK" w:hAnsi="MumboSSK"/>
          <w:color w:val="000000"/>
          <w:sz w:val="18"/>
          <w:szCs w:val="18"/>
        </w:rPr>
        <w:t xml:space="preserve">            </w:t>
      </w:r>
      <w:r>
        <w:rPr>
          <w:rFonts w:eastAsia="Times New Roman" w:cs="Courier New" w:ascii="MumboSSK" w:hAnsi="MumboSSK"/>
          <w:color w:val="000000"/>
          <w:sz w:val="18"/>
          <w:szCs w:val="18"/>
        </w:rPr>
        <w:t>NOTE: This discrepancy may have to do with Defender II being the same game as Star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32"/>
          <w:szCs w:val="18"/>
        </w:rPr>
      </w:pPr>
      <w:r>
        <w:rPr>
          <w:rFonts w:eastAsia="Times New Roman" w:cs="Courier New" w:ascii="MumboSSK" w:hAnsi="MumboSSK"/>
          <w:color w:val="000000"/>
          <w:sz w:val="32"/>
          <w:szCs w:val="18"/>
        </w:rPr>
        <w:t>THE REST OF THE R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Crossbow                     CX26139    © 1987  (Listed on 1989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Desert Falcon              CX26140    © 1987   (Listed on 1989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Donkey Kong               CX26143   © 1987    (Listed on 1989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Donkey Kong Jr.          CX26144    © 1987   (Listed on 1989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Mousetrap                   CX26146    © 1987   (Listed on 1989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Q*bert                         CX26150     © 1987   (Listed on 1989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RealSports Boxing      CX26135     © 1987    (Listed on 1989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Venture                       CX26145     © 1987   (Listed on 1989 pos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Dark Chambers           CX26151      © 1988   (Listed on 1989 poster as COMING SO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printmaster                CX26155     © 1988    (Listed on 1989 poster as COMING SO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uper Baseball            CX26152     © 1988    (Listed on 1989 poster as COMING SO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>Super Football             CX26154     © 1988    (Listed on 1989 poster as COMING SO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Double Dunk                CX26159     © 1989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Ikari Warriors              CX26177      © 1989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Off the Wall                 CX26168       © 1989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Radar Lock                   CX26176       © 1989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Roadrunner                  CX2663         © 1989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Secret Quest                CX26170       © 1989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BMX Airmaster             CX26190      © 1990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MumboSSK" w:hAnsi="MumboSSK"/>
          <w:color w:val="000000"/>
          <w:sz w:val="18"/>
          <w:szCs w:val="18"/>
        </w:rPr>
        <w:t xml:space="preserve">Motorodeo                  CX26171       © 1990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MumboSSK" w:hAnsi="MumboSSK"/>
          <w:color w:val="000000"/>
          <w:sz w:val="18"/>
          <w:szCs w:val="18"/>
          <w:lang w:val="fr-FR"/>
        </w:rPr>
        <w:t xml:space="preserve">Sentinel                        CX26183       © 1990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MumboSSK" w:hAnsi="MumboSSK" w:eastAsia="Times New Roman" w:cs="Courier New"/>
          <w:color w:val="000000"/>
          <w:sz w:val="18"/>
          <w:szCs w:val="18"/>
          <w:lang w:val="fr-FR"/>
        </w:rPr>
      </w:pPr>
      <w:r>
        <w:rPr>
          <w:rFonts w:eastAsia="Times New Roman" w:cs="Courier New" w:ascii="MumboSSK" w:hAnsi="MumboSSK"/>
          <w:color w:val="000000"/>
          <w:sz w:val="18"/>
          <w:szCs w:val="18"/>
          <w:lang w:val="fr-FR"/>
        </w:rPr>
        <w:t xml:space="preserve">Xenophobe                  CX26172       © 1990    </w:t>
      </w:r>
    </w:p>
    <w:p>
      <w:pPr>
        <w:pStyle w:val="Normal"/>
        <w:spacing w:before="0" w:after="200"/>
        <w:rPr>
          <w:rFonts w:ascii="MumboSSK" w:hAnsi="MumboSSK" w:eastAsia="Times New Roman" w:cs="Courier New"/>
          <w:color w:val="000000"/>
          <w:sz w:val="18"/>
          <w:szCs w:val="18"/>
          <w:lang w:val="fr-FR"/>
        </w:rPr>
      </w:pPr>
      <w:r>
        <w:rPr>
          <w:rFonts w:eastAsia="Times New Roman" w:cs="Courier New" w:ascii="MumboSSK" w:hAnsi="MumboSSK"/>
          <w:color w:val="000000"/>
          <w:sz w:val="18"/>
          <w:szCs w:val="18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umboSS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8:42:00Z</dcterms:created>
  <dc:creator>Mark Riley</dc:creator>
  <dc:description/>
  <dc:language>en-US</dc:language>
  <cp:lastModifiedBy>Mark Riley</cp:lastModifiedBy>
  <dcterms:modified xsi:type="dcterms:W3CDTF">2016-03-16T18:43:00Z</dcterms:modified>
  <cp:revision>1</cp:revision>
  <dc:subject/>
  <dc:title/>
</cp:coreProperties>
</file>