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Raw disassembly of the MiniMEM Program produced using my Disassembler program on the TI-99/4A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 DATA INSTRUC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 ---- 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00 A55A A    *R10,*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02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04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06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08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0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0C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0E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10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12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14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16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18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1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1C 7FB2 SB   *R2+,*R14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1E 7FE8 SB   @&gt;B024(R8),*R1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22 B4EE AB   @&gt;FFE0(R14),*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E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26 2000 COC  R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28 3FFF DIV  *R15+,R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2A 06FC SWPB *R12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2C 1001 JMP  &gt;2A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2E 061C DEC  *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30 1100 JLT  &gt;2A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32 4B8E SZC  R14,@&gt;0004(R14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36 100E JMP  &gt;2A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38 0001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3A 3A20 MPY  @&gt;2020,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3E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42 3939 MPY  *R9+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44 2F34 XOP  *R4+,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46 2041 COC  R1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48 5320 SZCB @&gt;2020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4C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50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54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58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5C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60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64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68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6C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70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74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78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7C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80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84 2020 COC  @&gt;303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88 3331 LDCR *R1+,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8A 4453 SZC  *R3,*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8C 4B33 SZC  *R3+,@&gt;2E00(R1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E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90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92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94 6000 S    R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96 000F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98 1001 JMP  &gt;2A9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9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9C 708F SB   R15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9E 0008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A0 0005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A2 0008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A4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A6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A8 612A S    @&gt;1001(R10)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AC 20BA COC  *R10+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AE B1BA AB   *R10+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B0 C400 MOV  R0,*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B2 70D8 SB   *R8,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B4 62FE S    *R14+,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B6 C000 MOV  R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B8 08A6 SRA  R6,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B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BC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BE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C0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C2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C4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C6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C8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C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CC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CE 62D6 S    *R6,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D0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D2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D4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D6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D8 4F4C SZC  R12,*R13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DA 7FE8 SB   @&gt;004F(R8),*R1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4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DE 003A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E0 7FE8 SB   @&gt;A000(R8),*R1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E4 6F1E S    *R14,*R12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E6 B4EE AB   @&gt;003A(R14),*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3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E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EC 640C S    R12,*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EE 635A S    *R10,R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F0 0001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F2 70B8 SB   *R8+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F4 B024 AB   @&gt;C000(R4)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F8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F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FC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AFE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00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02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04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06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08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0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0C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0E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10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12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14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16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18 01E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1A FFFF SOCB *R15+,*R1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1C 7CDA SB   *R10,*R3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1E FFDD SOCB *R13,*R1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20 000D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22 0003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24 002E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26 7BD2 SB   *R2,@&gt;0000(R1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2A 722A SB   @&gt;72E4(R10),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2E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2E 609C S    *R12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30 0D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32 758A SB   R10,*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34 FFFF SOCB *R15+,*R1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36 73D6 SB   *R6,R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38 0A0B SLA  R11,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3A 201F COC  *R15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3C 2000 COC  R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3E 03B9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40 7972 SB   *R2+,@&gt;0100(R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44 00F6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46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48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4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4C 7AF4 SB   *R4+,@&gt;7A16(R1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A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50 7AFC SB   *R12+,@&gt;7118(R1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54 74F2 SB   *R2+,*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56 2000 COC  R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58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5C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60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64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68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6C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70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74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78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7C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80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82 609C S    *R12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84 0398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86 1140 JLT  &gt;2C0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88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8A 766E SB   @&gt;0000(R14),*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8E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90 0001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92 718E SB   R14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94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96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98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9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9C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9E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A0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A2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A4 000D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A6 04E0 CLR  @&gt;718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AA 1002 JMP  &gt;2BB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AC 0720 SETO @&gt;718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B0 C80B MOV  R11,@&gt;71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B4 02E0 LWPI &gt;71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B8 0201 LI   R1,&gt;79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BC C031 MOV  *R1+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BE 1103 JLT  &gt;2B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C0 0420 BLWP @&gt;60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C4 10FB JMP  &gt;2BB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C6 D820 MOVB @&gt;7947,@&gt;83D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D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CC 0200 LI   R0,&gt;08F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8F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D0 0201 LI   R1,&gt;7E7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E7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D4 0202 LI   R2,&gt;000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D8 0420 BLWP @&gt;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DC 0580 INC 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DE 0602 DEC  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E0 16FB JNE  &gt;2BD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E2 0200 LI   R0,&gt;1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E6 C800 MOV  R0,@&gt;7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EA 0201 LI   R1,&gt;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EE 0202 LI   R2,&gt;35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F2 0420 BLWP @&gt;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F6 1002 JMP  &gt;2BF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F8 D801 MOVB R1,@&gt;8C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C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FC 0602 DEC  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BFE 16FC JNE  &gt;2BF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00 0203 LI   R3,&gt;0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04 0201 LI   R1,&gt;0A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A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08 06A0 BL   @&gt;7A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A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0C 0203 LI   R3,&gt;01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10 02E0 LWPI &gt;7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14 0420 BLWP @&gt;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18 7992 SB   *R2,@&gt;C820(R6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8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1C 793E SB   *R14+,@&gt;713E(R4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3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20 0420 BLWP @&gt;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24 79A9 SB   @&gt;0560(R9),@&gt;718E(R6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5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2A 1307 JEQ  &gt;2C3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2C 0200 LI   R0,&gt;7D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D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30 04E0 CLR  @&gt;7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34 04E0 CLR  @&gt;718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38 C240 MOV  R0,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3A 0420 BLWP @&gt;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3E 7972 SB   *R2+,@&gt;0420(R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42 79C2 SB   R2,@&gt;020A(R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0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46 72E4 SB   @&gt;0200(R4),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4A 7194 SB   *R4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4C 0208 LI   R8,&gt;00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50 04F0 CLR  *R0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52 0608 DEC 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54 15FD JGT  &gt;2C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56 C309 MOV  R9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58 0420 BLWP @&gt;79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5C 0420 BLWP @&gt;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60 797A SB   *R10+,@&gt;C319(R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3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64 0420 BLWP @&gt;79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68 0420 BLWP @&gt;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6C 797A SB   *R10+,@&gt;06A0(R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6A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70 72E4 SB   @&gt;0284(R4),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74 002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76 1604 JNE  &gt;2C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78 0420 BLWP @&gt;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7C 7979 SB   *R9+,@&gt;1019(R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80 0284 CI   R4,&gt;002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84 1605 JNE  &gt;2C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86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88 0284 CI   R4,&gt;000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8C 16FC JNE  &gt;2C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8E 10D5 JMP  &gt;2C3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90 0284 CI   R4,&gt;000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94 1602 JNE  &gt;2C9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96 05C9 INCT 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98 10D0 JMP  &gt;2C3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9A 06A0 BL   @&gt;76F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6F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9E C807 MOV  R7,@&gt;7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A2 C809 MOV  R9,@&gt;719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A6 C107 MOV  R7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A8 06A0 BL   @&gt;77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AC 1602 JNE  &gt;2CB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AE 0460 B    @&gt;73C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3C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B2 0207 LI   R7,&gt;7BA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BA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B6 04C5 CLR  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B8 04C6 CLR  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BA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BC 06A0 BL   @&gt;77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C0 164A JNE  &gt;2D5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C2 0AB4 SLA  R4,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C4 0587 INC  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C6 D017 MOVB *R7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C8 1102 JLT  &gt;2C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CA 137C JEQ  &gt;2DC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CC 05C6 INCT 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CE 0A10 SLA  R0,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D0 09E0 SRL  R0,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D2 8005 C    R5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D4 11F7 JLT  &gt;2CC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D6 1576 JGT  &gt;2DC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D8 D017 MOVB *R7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DA 0A30 SLA  R0,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DC 9100 CB   R0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DE 16F2 JNE  &gt;2CC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E0 0585 INC  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E2 10EB JMP  &gt;2CB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E4 0420 BLWP @&gt;79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E8 C10C MOV  R12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EA 0284 CI   R4,&gt;07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7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EE 13A8 JEQ  &gt;2C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F0 0284 CI   R4,&gt;2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F4 1A03 JL   &gt;2CF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F6 C304 MOV  R4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F8 0420 BLWP @&gt;79C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C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FC 0984 SRL  R4,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CFE C804 MOV  R4,@&gt;71A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A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02 045B B    *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04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06 0284 CI   R4,&gt;00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0A 165C JNE  &gt;2DC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0C C1C9 MOV  R9,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0E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10 0284 CI   R4,&gt;00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14 1304 JEQ  &gt;2D1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16 06C4 SWPB 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18 DDC4 MOVB R4,*R7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1A 0588 INC 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1C 10F8 JMP  &gt;2D0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1E 2620 CZC  @&gt;7916,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22 1302 JEQ  &gt;2D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24 7DD7 SB   *R7,*R7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26 0588 INC 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28 105C JMP  &gt;2DE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2A 06A0 BL   @&gt;76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6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2E C806 MOV  R6,@&gt;719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32 0460 B    @&gt;74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4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36 070E SETO 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38 C006 MOV  R6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3A 06A0 BL   @&gt;76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6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3E C809 MOV  R9,@&gt;719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42 0280 CI   R0,&gt;00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46 1603 JNE  &gt;2D4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48 A189 A    R9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4A 8246 C    R6,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4C 1A3B JL   &gt;2DC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4E C246 MOV  R6,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50 0249 ANDI R9,&gt;FFF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F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54 1060 JMP  &gt;2E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56 C145 MOV  R5,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58 13AC JEQ  &gt;2CB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5A D017 MOVB *R7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5C 1133 JLT  &gt;2DC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5E 070E SETO 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60 0286 CI   R6,&gt;008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8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64 1602 JNE  &gt;2D6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66 0420 BLWP @&gt;77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6A 0286 CI   R6,&gt;002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6E 1602 JNE  &gt;2D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70 0460 B    @&gt;74D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4D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74 0286 CI   R6,&gt;00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78 13D8 JEQ  &gt;2D2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7A 0286 CI   R6,&gt;009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9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7E 13C2 JEQ  &gt;2D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80 C026 MOV  @&gt;7C3A(R6)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C3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84 C040 MOV  R0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86 0241 ANDI R1,&gt;FFE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E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8A 1302 JEQ  &gt;2D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8C C641 MOV  R1,*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8E 05C8 INCT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90 C040 MOV  R0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92 0921 SRL  R1,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94 0241 ANDI R1,&gt;00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98 C061 MOV  @&gt;792E(R1)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2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9C 1304 JEQ  &gt;2DA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9E 04CE CLR  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A0 020F LI   R15,&gt;73A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3A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A4 0691 BL   *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A6 C040 MOV  R0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A8 0AD1 SLA  R1,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AA 09C1 SRL  R1,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AC C061 MOV  @&gt;792E(R1)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2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B0 1312 JEQ  &gt;2D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B2 04C0 CLR 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B4 04CE CLR  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B6 020F LI   R15,&gt;73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3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BA 0691 BL   *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BC 0420 BLWP @&gt;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C0 7986 SB   R6,@&gt;1003(R6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C4 0420 BLWP @&gt;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C8 797C SB   *R12+,@&gt;0420(R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CC 79D6 SB   *R6,@&gt;0420(R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D0 79CE SB   R14,@&gt;0460(R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D4 7240 SB   R0,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D6 0284 CI   R4,&gt;000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DA 1307 JEQ  &gt;2D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DC 0284 CI   R4,&gt;0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E0 16F1 JNE  &gt;2DC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E2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E4 0284 CI   R4,&gt;000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E8 16FC JNE  &gt;2DE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EA 020C LI   R12,&gt;0D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D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EE 0420 BLWP @&gt;79C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C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F2 C309 MOV  R9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F4 0420 BLWP @&gt;79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F8 C089 MOV  R9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FA 06A0 BL   @&gt;77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FE 0204 LI   R4,&gt;20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02 C0C3 MOV  R3,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04 1301 JEQ  &gt;2E0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06 06C4 SWPB 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08 C304 MOV  R4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0A 0420 BLWP @&gt;79C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C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0E C319 MOV  *R9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10 05C9 INCT 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12 0420 BLWP @&gt;79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16 0420 BLWP @&gt;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1A 7972 SB   *R2+,@&gt;0648(R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6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1E 15E9 JGT  &gt;2DF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20 0200 LI   R0,&gt;719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24 06A0 BL   @&gt;77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28 06A0 BL   @&gt;77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2C C120 MOV  @&gt;7196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30 1339 JEQ  &gt;2EA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32 0224 AI   R4,&gt;8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36 06A0 BL   @&gt;77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3A 1608 JNE  &gt;2E4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3C 06A0 BL   @&gt;74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4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40 C390 MOV  *R0,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42 C403 MOV  R3,*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44 06A0 BL   @&gt;74B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4B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48 C00E MOV  R14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4A 16FA JNE  &gt;2E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4C 0224 AI   R4,&gt;80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0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50 06A0 BL   @&gt;77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54 1622 JNE  &gt;2E9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56 06A0 BL   @&gt;74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4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5A 04CE CLR  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5C 0580 INC 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5E D390 MOVB *R0,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60 C083 MOV  R3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62 6080 S    R0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64 0602 DEC  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66 0A72 SLA  R2,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68 190F JNO  &gt;2E8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6A 0600 DEC 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6C C300 MOV  R0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6E 0420 BLWP @&gt;79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72 0420 BLWP @&gt;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76 7986 SB   R6,@&gt;0420(R6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7A 79D6 SB   *R6,@&gt;0420(R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7E 79CE SB   R14,@&gt;0420(R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82 79D2 SB   *R2,@&gt;7972(R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86 1004 JMP  &gt;2E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88 D402 MOVB R2,*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8A 0600 DEC 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8C 06A0 BL   @&gt;74B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4B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90 087E SRA  R14,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92 05CE INCT 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94 1302 JEQ  &gt;2E9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96 A00E A    R14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98 10E0 JMP  &gt;2E5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9A 0200 LI   R0,&gt;7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9E 04C4 CLR  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A0 06A0 BL   @&gt;77A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A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A4 0460 B    @&gt;72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2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A8 C012 MOV  *R2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AA 04E2 CLR  @&gt;FFFE(R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F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AE 0620 DEC  @&gt;718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B2 C0E0 MOV  @&gt;7198,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B6 045B B    *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B8 C300 MOV  R0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BA 0420 BLWP @&gt;79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BE D320 MOVB @&gt;7515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5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C2 0420 BLWP @&gt;79C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C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C6 C310 MOV  *R0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C8 0420 BLWP @&gt;79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CC 0420 BLWP @&gt;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D0 7972 SB   *R2+,@&gt;045B(R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5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D4 0420 BLWP @&gt;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D8 7972 SB   *R2+,@&gt;0420(R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DC 79D2 SB   *R2,@&gt;7976(R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E0 C320 MOV  @&gt;718E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E4 0420 BLWP @&gt;79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C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E8 0420 BLWP @&gt;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EC 795B SB   *R11,@&gt;0420(R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4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F0 79CE SB   R14,@&gt;980C(R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80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F4 7972 SB   *R2+,@&gt;1302(R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F8 0460 B    @&gt;723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23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EFC D820 MOVB @&gt;71CD,@&gt;837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C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7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02 C020 MOV  @&gt;7942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06 0420 BLWP @&gt;60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0A C2E0 MOV  @&gt;7182,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0E 045B B    *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10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12 0284 CI   R4,&gt;002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16 131A JEQ  &gt;2F4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18 0284 CI   R4,&gt;00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1C 1622 JNE  &gt;2F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1E 06A0 BL   @&gt;76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6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22 C088 MOV  R8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24 A089 A    R9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26 C486 MOV  R6,*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28 05C8 INCT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2A 0206 LI   R6,&gt;0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2E 0284 CI   R4,&gt;0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32 1608 JNE  &gt;2F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34 06A0 BL   @&gt;75E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5E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38 0266 ORI  R6,&gt;0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3C 0284 CI   R4,&gt;002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40 1649 JNE  &gt;2FD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42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44 D000 MOVB R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46 1601 JNE  &gt;2F4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48 0A66 SLA  R6,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4A 1040 JMP  &gt;2FC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4C 06A0 BL   @&gt;75E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5E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50 0266 ORI  R6,&gt;00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54 0284 CI   R4,&gt;002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58 1603 JNE  &gt;2F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5A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5C 0266 ORI  R6,&gt;00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60 10F1 JMP  &gt;2F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62 020E LI   R14,&gt;75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5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66 C80E MOV  R14,@&gt;71A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A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6A 0460 B    @&gt;75E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5E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6E 06A0 BL   @&gt;75E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5E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72 0A46 SLA  R6,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74 102B JMP  &gt;2FC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76 C006 MOV  R6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78 0280 CI   R0,&gt;002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7C 1604 JNE  &gt;2F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7E 0284 CI   R4,&gt;000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82 1312 JEQ  &gt;2F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84 070E SETO 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86 06A0 BL   @&gt;76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6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8A 0280 CI   R0,&gt;002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8E 130B JEQ  &gt;2FA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90 C089 MOV  R9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92 A088 A    R8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94 C486 MOV  R6,*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96 05C8 INCT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98 0280 CI   R0,&gt;00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9C 1605 JNE  &gt;2F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9E 070E SETO 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A0 0284 CI   R4,&gt;002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A4 13F0 JEQ  &gt;2F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A6 C386 MOV  R6,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A8 045F B    *R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AA 06A0 BL   @&gt;75E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5E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AE 10CA JMP  &gt;2F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B0 06A0 BL   @&gt;76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6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B4 C089 MOV  R9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B6 05C2 INCT 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B8 6182 S    R2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BA 0816 SRA  R6,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BC 0286 CI   R6,&gt;007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7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C0 1507 JGT  &gt;2FD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C2 0286 CI   R6,&gt;FF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C6 1104 JLT  &gt;2FD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C8 0246 ANDI R6,&gt;00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CC E646 SOC  R6,*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CE 045F B    *R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D0 0460 B    @&gt;73B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3B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D4 0460 B    @&gt;73C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3C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D8 070E SETO 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DA 06A0 BL   @&gt;76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6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DE 10EE JMP  &gt;2FB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E0 C80B MOV  R11,@&gt;71A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A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E4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E6 0284 CI   R4,&gt;00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EA 1308 JEQ  &gt;2FF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EC 0284 CI   R4,&gt;003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3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F0 1106 JLT  &gt;2FF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F2 070E SETO 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F4 020D LI   R13,&gt;76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6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F8 0460 B    @&gt;761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61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FC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FFE 06A0 BL   @&gt;77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2 C145 MOV  R5,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4 11E7 JLT  &gt;2FD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6 0286 CI   R6,&gt;00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A 14E4 JHE  &gt;2FD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C C2E0 MOV  @&gt;71A2,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A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10 045B B    *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12 C34B MOV  R11,R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14 04E0 CLR  @&gt;718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18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1A 04E0 CLR  @&gt;71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1E 0284 CI   R4,&gt;00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22 1308 JEQ  &gt;30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24 0284 CI   R4,&gt;002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28 1611 JNE  &gt;304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2A 0720 SETO @&gt;718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2E 05CE INCT 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30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32 1011 JMP  &gt;305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34 04C6 CLR  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36 04CE CLR  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38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3A 0284 CI   R4,&gt;00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3E 1304 JEQ  &gt;30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40 06C6 SWPB 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42 D106 MOVB R6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44 C184 MOV  R4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46 10F8 JMP  &gt;30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48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4A 1043 JMP  &gt;30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4C 0284 CI   R4,&gt;002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50 13EE JEQ  &gt;302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52 C38E MOV  R14,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54 154C JGT  &gt;30E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56 0284 CI   R4,&gt;0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5A 1603 JNE  &gt;30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5C C189 MOV  R9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5E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60 1037 JMP  &gt;30D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62 0284 CI   R4,&gt;003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3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66 1604 JNE  &gt;30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68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6A 06A0 BL   @&gt;77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6E 1030 JMP  &gt;30D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70 06A0 BL   @&gt;77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74 11AF JLT  &gt;2FD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76 1325 JEQ  &gt;30C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78 06A0 BL   @&gt;77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7C 1029 JMP  &gt;30D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7E C38E MOV  R14,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80 16A9 JNE  &gt;2FD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82 C059 MOV  *R9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84 04C2 CLR  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86 06A0 BL   @&gt;77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8A C4C9 MOV  R9,*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8C 0241 ANDI R1,&gt;F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90 0281 CI   R1,&gt;1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94 1611 JNE  &gt;30B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96 0264 ORI  R4,&gt;00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9A C189 MOV  R9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9C 0643 DECT 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9E C4C4 MOV  R4,*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A0 8820 C    @&gt;719A,@&gt;719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A6 1603 JNE  &gt;30A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A8 C1A0 MOV  @&gt;719C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AC 1012 JMP  &gt;30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AE 06A0 BL   @&gt;77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B2 1601 JNE  &gt;30B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B4 C192 MOV  *R2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B6 100D JMP  &gt;30D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B8 A4C8 A    R8,*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BA 0264 ORI  R4,&gt;8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BE 04C6 CLR  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C0 10ED JMP  &gt;309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C2 06A0 BL   @&gt;76F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6F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C6 C107 MOV  R7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C8 06A0 BL   @&gt;77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CC 16D8 JNE  &gt;307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CE C192 MOV  *R2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D0 05CE INCT 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D2 C120 MOV  @&gt;71A4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A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D6 C820 MOV  @&gt;7188,@&gt;718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DC 1301 JEQ  &gt;30E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DE 0506 NEG  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E0 C145 MOV  R5,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E2 1190 JLT  &gt;30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E4 C38E MOV  R14,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E6 1305 JEQ  &gt;30F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E8 A806 A    R6,@&gt;71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EC 109B JMP  &gt;3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EE C1A0 MOV  @&gt;7192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F2 045D B    *R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F4 C80B MOV  R11,@&gt;718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F8 0207 LI   R7,&gt;00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FC 06A0 BL   @&gt;77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00 111E JLT  &gt;313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02 1303 JEQ  &gt;310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04 0A87 SLA  R7,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06 191B JNO  &gt;313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08 1001 JMP  &gt;310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0A 0A87 SLA  R7,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0C A1C4 A    R4,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0E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10 10F5 JMP  &gt;30F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12 C80B MOV  R11,@&gt;718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16 0202 LI   R2,&gt;00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1A 04C6 CLR  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1C 0705 SETO 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1E 06A0 BL   @&gt;77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22 110D JLT  &gt;313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24 8083 C    R3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26 140A JHE  &gt;313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28 C146 MOV  R6,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2A 3942 MPY  R2,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2C A183 A    R3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2E 069A BL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30 10F6 JMP  &gt;311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32 C80B MOV  R11,@&gt;718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36 0202 LI   R2,&gt;000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3A 10EF JMP  &gt;311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3C 0705 SETO 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3E C320 MOV  @&gt;718A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42 045C B    *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44 0701 SETO 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46 C0C4 MOV  R4,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48 0284 CI   R4,&gt;0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4C 1306 JEQ  &gt;315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4E 0223 AI   R3,&gt;FFD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D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52 170E JNC  &gt;3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54 0283 CI   R3,&gt;00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58 1502 JGT  &gt;315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5A 0501 NEG  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5C 1009 JMP  &gt;3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5E 0223 AI   R3,&gt;FFF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F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62 0283 CI   R3,&gt;000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66 1A04 JL   &gt;3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68 0283 CI   R3,&gt;0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6C 1B01 JH   &gt;3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6E 04C1 CLR  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70 C041 MOV  R1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72 045B B    *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74 0703 SETO 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76 C060 MOV  @&gt;7190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7A 130B JEQ  &gt;31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7C 0A21 SLA  R1,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7E 0202 LI   R2,&gt;7C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C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82 A042 A    R2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84 04C3 CLR  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86 05C2 INCT 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88 8C84 C    R4,*R2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8A 1303 JEQ  &gt;31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8C 8042 C    R2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8E 1AFB JL   &gt;3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90 0583 INC  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92 C0C3 MOV  R3,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94 045B B    *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96 0203 LI   R3,&gt;719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9A 84C2 C    R2,*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9C 1305 JEQ  &gt;31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9E 0203 LI   R3,&gt;71A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A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A2 84C2 C    R2,*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A4 1301 JEQ  &gt;31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A6 04C3 CLR  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A8 045B B    *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AA C110 MOV  *R0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AC C30B MOV  R11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AE 06A0 BL   @&gt;77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7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B2 130D JEQ  &gt;31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B4 C104 MOV  R4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B6 1304 JEQ  &gt;31C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B8 04C4 CLR  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BA 05A0 INC  @&gt;718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BE 10F7 JMP  &gt;31A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C0 05A0 INC  @&gt;7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C4 C0A0 MOV  @&gt;7190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C8 0A22 SLA  R2,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CA 0222 AI   R2,&gt;7C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C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CE 0642 DECT 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D0 CCB0 MOV  *R0+,*R2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D2 C4B0 MOV  *R0+,*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D4 045C B    *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D6 7138 SB   *R8+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D8 77DA SB   *R10,*R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DA C020 MOV  @&gt;719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DE 1316 JEQ  &gt;320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E0 0600 DEC 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E2 1603 JNE  &gt;31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E4 C020 MOV  @&gt;7CD8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CD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E8 1311 JEQ  &gt;320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EA C360 MOV  @&gt;7978,R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7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EE 020F LI   R15,&gt;2D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D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F2 0720 SETO @&gt;718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F6 1002 JMP  &gt;31F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F8 05A0 INC  @&gt;718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FC 9820 CB   @&gt;71D5,@&gt;718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D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02 1609 JNE  &gt;32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04 06A0 BL   @&gt;791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1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08 06A0 BL   @&gt;791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1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0C 020D LI   R13,&gt;7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10 020E LI   R14,&gt;72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2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214 0380 RTW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16 0707 SETO 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18 04C8 CLR 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1A 1005 JMP  &gt;3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1C C020 MOV  @&gt;719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20 0A20 SLA  R0,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22 8008 C    R8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24 13E9 JEQ  &gt;31F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26 0228 AI   R8,&gt;00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2A 0206 LI   R6,&gt;7CD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CD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2E A188 A    R8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30 C396 MOV  *R6,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32 13F4 JEQ  &gt;321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34 05C6 INCT 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36 C020 MOV  @&gt;718C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3A 130A JEQ  &gt;32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3C 151A JGT  &gt;32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3E 27A0 CZC  @&gt;744E,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44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42 16EC JNE  &gt;321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44 06A0 BL   @&gt;78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8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48 C116 MOV  *R6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4A 06A0 BL   @&gt;7B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B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4E 10E6 JMP  &gt;321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50 23A0 COC  @&gt;7434,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4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54 16E3 JNE  &gt;321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56 C820 MOV  @&gt;7940,@&gt;7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5C C196 MOV  *R6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5E 13DE JEQ  &gt;321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60 06A0 BL   @&gt;78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8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64 C106 MOV  R6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66 06A0 BL   @&gt;7B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B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6A 0620 DEC  @&gt;7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6E 13D6 JEQ  &gt;321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70 10F5 JMP  &gt;325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72 23A0 COC  @&gt;7698,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69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76 16D2 JNE  &gt;321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78 C820 MOV  @&gt;7940,@&gt;7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7E C196 MOV  *R6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80 06A0 BL   @&gt;78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8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84 C106 MOV  R6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86 06A0 BL   @&gt;7B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B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8A 0620 DEC  @&gt;7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8E 13C6 JEQ  &gt;321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90 C096 MOV  *R6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92 E0A0 SOC  @&gt;7926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96 20A0 COC  @&gt;7698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69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9A 1302 JEQ  &gt;32A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9C 40A0 SZC  @&gt;7926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A0 0A12 SLA  R2,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A2 05C2 INCT 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A4 13BB JEQ  &gt;321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A6 A182 A    R2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A8 10EB JMP  &gt;3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AA C24B MOV  R11,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AC 43A0 SZC  @&gt;744E,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44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B0 0587 INC  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B2 130C JEQ  &gt;32C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B4 980E CB   R14,@&gt;794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4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B8 1602 JNE  &gt;32B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BA D3A0 MOVB @&gt;72F2,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2F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BE 0205 LI   R5,&gt;71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C2 0287 CI   R7,&gt;00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C6 1612 JNE  &gt;32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C8 05C5 INCT 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CA 1002 JMP  &gt;32D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CC 06A0 BL   @&gt;791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1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D0 06A0 BL   @&gt;791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1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D4 0203 LI   R3,&gt;039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9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D8 0287 CI   R7,&gt;00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DC 1101 JLT  &gt;32E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DE 1506 JGT  &gt;32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E0 0205 LI   R5,&gt;795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5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E4 C020 MOV  @&gt;718C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E8 1101 JLT  &gt;32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EA 0645 DECT 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EC D075 MOVB *R5+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EE 1303 JEQ  &gt;32F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F0 06A0 BL   @&gt;7A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A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F4 10FB JMP  &gt;32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F6 0287 CI   R7,&gt;00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FA 13DA JEQ  &gt;32B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FC 1508 JGT  &gt;330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FE 0587 INC  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00 C0A0 MOV  @&gt;718C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04 0582 INC  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06 0A12 SLA  R2,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08 C162 MOV  @&gt;7928(R2),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0C 10EF JMP  &gt;32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0E 0287 CI   R7,&gt;00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12 1602 JNE  &gt;33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14 0207 LI   R7,&gt;00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18 0459 B    *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1A C28B MOV  R11,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1C 06A0 BL   @&gt;7B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B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20 06A0 BL   @&gt;7B8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B8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24 045A B    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26 FF00 SOCB R0,*R12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28 7985 SB   R5,@&gt;7954(R6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2C 794D SB   R13,@&gt;0000(R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30 7510 SB   *R0,*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32 75AA SB   @&gt;7576(R10),*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5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36 756E SB   @&gt;75B0(R14),*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5B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3A 75D8 SB   *R8,*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3C 7336 SB   *R6+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3E 0261 ORI  R1,&gt;0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42 01E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44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46 01F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48 07F4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4A FF31 SOCB *R1+,*R12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4C 1F28 TB   &gt;0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4E 4A55 SZC  *R5,@&gt;4D50(R9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D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52 2900 XOR  R0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54 2857 XOR  *R7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56 4F52 SZC  *R2,*R13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58 4429 SZC  @&gt;0020(R9),*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5C 554E SZCB R14,*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5E 5245 SZCB R5,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60 534F SZCB R15,R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62 4C56 SZC  *R6,*R1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64 4544 SZC  R4,*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66 2052 COC  *R2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68 4546 SZC  R6,*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6A 4552 SZC  *R2,*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6C 454E SZC  R14,*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6E 4345 SZC  R5,R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70 5300 SZCB R0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72 0D0A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74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76 2020 COC  @&gt;202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7A 2000 COC  R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7C 202A COC  @&gt;4552(R10)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5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80 524F SZCB R15,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82 522A SZCB @&gt;2000(R10),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86 202A COC  @&gt;522D(R10)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22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8A 4552 SZC  *R2,*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8C 524F SZCB R15,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8E 522A SZCB @&gt;2000(R10),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92 4C49 SZC  R9,*R1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94 4E45 SZC  R5,*R9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96 2D42 XOP  R2,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98 592D SZCB @&gt;4C49(R13),@&gt;4E45(R4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C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E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9E 2041 COC  R1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A0 5353 SZCB *R3,R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A2 454D SZC  R13,*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A4 424C SZC  R12,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A6 4552 SZC  *R2,*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A8 0031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AA 3938 MPY  *R8+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AC 3220 LDCR @&gt;2054,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B0 4558 SZC  *R8,*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B2 4153 SZC  *R3,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B4 2049 COC  R9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B6 4E53 SZC  *R3,*R9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B8 5452 SZCB *R2,*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BA 554D SZCB R13,*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BC 454E SZC  R14,*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BE 5453 SZCB *R3,*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C0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C2 7138 SB   *R8+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C4 79DA SB   *R10,@&gt;7138(R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C8 7AF8 SB   *R8+,@&gt;7138(R1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CC 7A9E SB   *R14,@&gt;7138(R10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D0 7A12 SB   *R2,@&gt;7138(R8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D4 7AEA SB   @&gt;7138(R10),@&gt;79E4(R1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E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DA 06A0 BL   @&gt;7B8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B8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DE 0203 LI   R3,&gt;039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9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3E2 0380 RTW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E4 D820 MOVB @&gt;71CD,@&gt;837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C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7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EA F820 SOCB @&gt;723B,@&gt;83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23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F0 0300 LIMI &gt;00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F4 0420 BLWP @&gt;6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F8 0036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FA D820 MOVB @&gt;71CD,@&gt;8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C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00 0200 LI   R0,&gt;12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04 9800 CB   R0,@&gt;8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08 16FD JNE  &gt;3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0A 0300 LIMI &gt;0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40E 0380 RTW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10 0B0A SRC  R10,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12 06A0 BL   @&gt;7A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A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416 0380 RTW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18 04C0 CLR 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1A D800 MOVB R0,@&gt;8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1E CB40 MOV  R0,@&gt;0018(R13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22 C003 MOV  R3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24 0420 BLWP @&gt;602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28 06C1 SWPB 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2A D060 MOVB @&gt;794C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4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2E 0205 LI   R5,&gt;01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32 C185 MOV  R5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34 02E0 LWPI &gt;83E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E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38 06A0 BL   @&gt;000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3C 02E0 LWPI &gt;71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3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40 9820 CB   @&gt;8375,@&gt;7A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A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46 1310 JEQ  &gt;34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48 9820 CB   @&gt;8375,@&gt;7A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A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4E 130C JEQ  &gt;34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50 D0A0 MOVB @&gt;837C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7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54 0242 ANDI R2,&gt;2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58 1607 JNE  &gt;34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5A 0606 DEC  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5C 16EB JNE  &gt;34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5E C185 MOV  R5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60 0420 BLWP @&gt;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64 06C1 SWPB 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66 10E6 JMP  &gt;34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68 9801 CB   R1,@&gt;794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94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6C 1302 JEQ  &gt;34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6E 0420 BLWP @&gt;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72 C020 MOV  @&gt;7A1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A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76 9020 CB   @&gt;8375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7A 1604 JNE  &gt;34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7C C28B MOV  R11,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7E 06A0 BL   @&gt;7B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B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82 1007 JMP  &gt;34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84 06C0 SWPB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86 9020 CB   @&gt;8375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8A 1605 JNE  &gt;34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8C C28B MOV  R11,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8E 06A0 BL   @&gt;7B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B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92 C2CA MOV  R10,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94 10C1 JMP  &gt;3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96 DB60 MOVB @&gt;8375,@&gt;0018(R13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9C 045B B    *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9E D06D MOVB @&gt;0018(R13)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A2 06A0 BL   @&gt;7A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A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4A6 0380 RTW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A8 0241 ANDI R1,&gt;FF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AC 0281 CI   R1,&gt;2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B0 140E JHE  &gt;34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B2 0281 CI   R1,&gt;0D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D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B6 1603 JNE  &gt;34B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B8 0203 LI   R3,&gt;039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9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BC 1007 JMP  &gt;34C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BE 0281 CI   R1,&gt;0A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A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C2 1604 JNE  &gt;34C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C4 C28B MOV  R11,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C6 06A0 BL   @&gt;7B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B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CA C2CA MOV  R10,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CC 045B B    *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CE C003 MOV  R3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D0 0420 BLWP @&gt;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D4 A020 A    @&gt;7186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D8 0420 BLWP @&gt;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DC 0583 INC  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DE 0283 CI   R3,&gt;03B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B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E2 16F4 JNE  &gt;34C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E4 0203 LI   R3,&gt;03A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A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E8 10ED JMP  &gt;34C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EA C13E MOV  *R14+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EC D074 MOVB *R4+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EE 1303 JEQ  &gt;34F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F0 06A0 BL   @&gt;7A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A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F4 10FB JMP  &gt;34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4F6 0380 RTW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F8 06A0 BL   @&gt;7AF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AF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4FC 0380 RTW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FE C12D MOV  @&gt;0018(R13)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02 C30B MOV  R11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04 0205 LI   R5,&gt;FFF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F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08 C044 MOV  R4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0A 09C1 SRL  R1,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0C 0A81 SLA  R1,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0E 0281 CI   R1,&gt;09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9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12 1202 JLE  &gt;35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14 0221 AI   R1,&gt;07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7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18 0221 AI   R1,&gt;3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1C 06A0 BL   @&gt;7A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A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20 0BC4 SRC  R4,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22 0585 INC  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24 16F1 JNE  &gt;350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26 045C B    *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28 C020 MOV  @&gt;7186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2C 0280 CI   R0,&gt;31C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C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30 1602 JNE  &gt;35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32 0200 LI   R0,&gt;0FD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FD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36 0220 AI   R0,&gt;0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3A C800 MOV  R0,@&gt;7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3E 100B JMP  &gt;355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40 C020 MOV  @&gt;7186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44 0280 CI   R0,&gt;1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48 1602 JNE  &gt;354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4A 0200 LI   R0,&gt;31E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E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4E 0220 AI   R0,&gt;FFD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D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52 C800 MOV  R0,@&gt;7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56 04C0 CLR 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58 0201 LI   R1,&gt;7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5C 0202 LI   R2,&gt;0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60 C800 MOV  R0,@&gt;71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64 A020 A    @&gt;7186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68 0420 BLWP @&gt;60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6C C020 MOV  @&gt;7184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70 0420 BLWP @&gt;6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74 0280 CI   R0,&gt;039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9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78 1303 JEQ  &gt;35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7A 0220 AI   R0,&gt;0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7E 10F0 JMP  &gt;35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80 A020 A    @&gt;7186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84 0420 BLWP @&gt;6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88 045B B    *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8A 0201 LI   R1,&gt;7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8E 0202 LI   R2,&gt;0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92 0200 LI   R0,&gt;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96 CC40 MOV  R0,*R1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98 0642 DECT 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9A 16FD JNE  &gt;35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9C 0200 LI   R0,&gt;039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9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A0 0201 LI   R1,&gt;7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A4 0202 LI   R2,&gt;0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A8 10E3 JMP  &gt;35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AA 0122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AC 5329 SZCB @&gt;AEC4(R9)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EC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B0 69AF S    @&gt;D267(R15),@&gt;022C(R6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26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22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B6 D770 MOVB *R0+,*R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B8 B353 AB   *R3,R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BA 0322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BC 29AB XOR  @&gt;CF6E(R11)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F6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C0 66AC S    @&gt;52AF(R12),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2A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C4 43BA SZC  *R10+,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C6 4384 SZC  R4,R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C8 A1D4 A    *R4,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CA 61A5 S    @&gt;4374(R5)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CE A956 A    *R6,@&gt;85AE(R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5A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D2 44B1 SZC  *R1+,*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D4 5589 SZCB R9,*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D6 A4CC A    R12,*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D8 65AE S    @&gt;4374(R14),*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DC 568A SZCB R10,*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DE A551 A    *R1,*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E0 A754 A    *R4,*R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E2 2845 XOR  R5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E4 2C45 XOP  R5,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E6 54AD SZCB @&gt;50AE(R13),*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A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EA 4345 SZC  R5,R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EC 4FAF SZC  @&gt;4350(R15),*R14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F0 8CA4 C    @&gt;C372(R4),*R2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3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F4 29CD XOR  R13,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F6 69B2 S    *R2+,@&gt;C578(R6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57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FA B7D0 AB   *R0,*R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FC 698D S    R13,@&gt;AF56(R6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5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00 62B0 S    *R0+,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02 598E SZCB R14,@&gt;A547(R6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5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06 AF50 A    *R0,*R13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08 8FB2 C    *R2+,*R14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0A 4992 SZC  *R2,@&gt;B3C5(R6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3C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0E 74B4 SB   *R4+,*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10 D770 MOVB *R0+,*R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12 1322 JEQ  &gt;36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14 4F5A SZC  *R10,*R13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16 A5D4 A    *R4,*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18 6FAC S    @&gt;41AF(R12),*R14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A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1C 4362 SZC  @&gt;B241(R2),R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24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20 434C SZC  R12,R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22 B4C3 AB   R3,*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24 72D3 SB   *R3,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26 74D7 SB   *R7,*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28 70B7 SB   *R7+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2A D062 MOVB @&gt;B94D(R2)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94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2E BA43 AB   R3,@&gt;6294(R9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29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32 22A5 COC  @&gt;D874(R5),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8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36 18AF JOC  &gt;35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38 5052 SZCB *R2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3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3C A009 A    R9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3E B009 AB   R9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40 0748 ABS 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42 0233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44 0253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46 0007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48 0448 B   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4A 0688 BL  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4C 0408 BLWP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4E 0007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50 8009 C    R9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52 9009 CB   R9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54 0293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656 03A0 CKO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658 03C0 CKO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5A 04C8 CLR 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5C 200A COC  R1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5E 240A CZC  R1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60 0003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62 0608 DEC 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64 0648 DECT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66 3C0A DIV  R1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68 0003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6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66C 0340 IDL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6E 0588 INC 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70 05C8 INCT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72 0548 INV 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74 1305 JEQ  &gt;36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76 1505 JGT  &gt;36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78 1B05 JH   &gt;36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7A 1405 JHE  &gt;36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7C 1A05 JL   &gt;368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7E 1205 JLE  &gt;368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80 1105 JLT  &gt;368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82 1005 JMP  &gt;368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84 1705 JNC  &gt;36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86 1605 JNE  &gt;36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88 1905 JNO  &gt;369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8A 1805 JOC  &gt;36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8C 1C05 JOP  &gt;369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8E 300A LDCR R10,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90 0213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92 0303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694 03E0 LREX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96 02E3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98 C009 MOV  R9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9A D009 MOVB R9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9C 380A MPY  R1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9E 0508 NEG 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A0 1000 JMP  &gt;36A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A2 0273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6A4 0360 RSE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6A6 0380 RTW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A8 6009 S    R9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AA 7009 SB   R9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AC 1D06 SBO  &gt;00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AE 1E06 SBZ  &gt;00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B0 0708 SETO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B2 0A14 SLA  R4,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B4 E009 SOC  R9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B6 F009 SOCB R9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B8 0814 SRA  R4,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BA 0B14 SRC  R4,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BC 0914 SRL  R4,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BE 340A STCR R10,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C0 02D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C2 02B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C4 06C8 SWPB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C6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C8 4009 SZC  R9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CA 5009 SZCB R9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CC 1F06 TB   &gt;00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CE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D0 0488 X   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D2 2C0A XOP  R10,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D4 280A XOR  R1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D6 C032 MOV  *R2+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D8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D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DC 6034 S    *R4+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DE 10FB JMP  &gt;36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E0 045B B    *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E2 0420 BLWP @&gt;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E6 1002 JMP  &gt;36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E8 D801 MOVB R1,@&gt;8C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C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EC 0602 DEC  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EE 16FC JNE  &gt;36E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F0 045B B    *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F2 C060 MOV  @&gt;7FAE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F6 0221 AI   R1,&gt;1D6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D6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FA 13FD JEQ  &gt;36F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FC C801 MOV  R1,@&gt;7FA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00 045B B    *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02 C101 MOV  R1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04 0A54 SLA  R4,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06 E101 SOC  R1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08 0244 ANDI R4,&gt;FF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0C A100 A    R0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0E 0240 ANDI R0,&gt;00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12 6100 S    R0,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14 0203 LI   R3,&gt;8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18 0B03 SRC  R3,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1A C004 MOV  R4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1C 0420 BLWP @&gt;602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20 E043 SOC  R3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22 0420 BLWP @&gt;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26 0220 AI   R0,&gt;2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2A 0420 BLWP @&gt;602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2E D041 MOVB R1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30 1604 JNE  &gt;373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32 0B42 SRC  R2,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34 E042 SOC  R2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36 0420 BLWP @&gt;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3A 045B B    *R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3C 8300 C    R0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3E 7D40 SB   R0,*R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40 04CC CLR  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42 0205 LI   R5,&gt;00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46 0206 LI   R6,&gt;00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4A C1ED MOV  @&gt;0010(R13),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4E C26D MOV  @&gt;000C(R13),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52 61C9 S    R9,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54 1101 JLT  &gt;37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56 1002 JMP  &gt;375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58 0505 NEG  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5A 0507 NEG  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5C C1C7 MOV  R7,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5E 1601 JNE  &gt;37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60 070C SETO 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62 C22D MOV  @&gt;0012(R13),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66 C2AD MOV  @&gt;000E(R13),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6A 620A S    R10,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6C 1101 JLT  &gt;37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6E 1002 JMP  &gt;37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70 0506 NEG  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72 0508 NEG  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74 C009 MOV  R9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76 C04A MOV  R10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78 C0AD MOV  @&gt;000A(R13),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7C 06A0 BL   @&gt;7D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D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80 8B49 C    R9,@&gt;0010(R13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84 1604 JNE  &gt;378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86 8B4A C    R10,@&gt;0012(R13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8A 1601 JNE  &gt;378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78C 0380 RTW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8E C30C MOV  R12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90 1103 JLT  &gt;379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92 A245 A    R5,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94 6308 S    R8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96 10EE JMP  &gt;37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98 A286 A    R6,R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9A A307 A    R7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9C 10EB JMP  &gt;37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9E 02E0 LWPI &gt;83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A2 0202 LI   R2,&gt;7F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A6 06A0 BL   @&gt;7C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C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AA 0200 LI   R0,&gt;1B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B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AE 0201 LI   R1,&gt;D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B2 0420 BLWP @&gt;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B6 0200 LI   R0,&gt;18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BA 04C2 CLR  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BC 04C1 CLR  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BE 06C1 SWPB 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C0 0420 BLWP @&gt;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C4 06C1 SWPB 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C6 0581 INC  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C8 0580 INC 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CA 0281 CI   R1,&gt;01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CE 11F7 JLT  &gt;37B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D0 0582 INC  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D2 0282 CI   R2,&gt;00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D6 11F2 JLT  &gt;37B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D8 04C0 CLR 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DA 04C1 CLR  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DC 0202 LI   R2,&gt;18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E0 06A0 BL   @&gt;7CE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CE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E4 0200 LI   R0,&gt;2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E8 0201 LI   R1,&gt;0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EC 0202 LI   R2,&gt;18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F0 06A0 BL   @&gt;7CE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CE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F4 0200 LI   R0,&gt;07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7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F8 0420 BLWP @&gt;60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FC 04E0 CLR  @&gt;7FB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B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00 04C3 CLR  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02 0206 LI   R6,&gt;00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06 0207 LI   R7,&gt;00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0A 0208 LI   R8,&gt;00D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D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0E 0209 LI   R9,&gt;00A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A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12 04C0 CLR 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14 05C0 INCT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16 C800 MOV  R0,@&gt;7FA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1A 05C0 INCT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1C C800 MOV  R0,@&gt;7F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20 05C0 INCT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22 C800 MOV  R0,@&gt;7FA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26 05C0 INCT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28 C800 MOV  R0,@&gt;7F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2C C020 MOV  @&gt;7FB0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B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30 160A JNE  &gt;384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32 06A0 BL   @&gt;7CF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CF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36 0241 ANDI R1,&gt;000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3A C141 MOV  R1,R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3C 0285 CI   R5,&gt;00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40 1402 JHE  &gt;384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42 0265 ORI  R5,&gt;00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46 A1A0 A    @&gt;7FA4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4A A1E0 A    @&gt;7FA8,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4E A220 A    @&gt;7FA6,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52 A260 A    @&gt;7FAA,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56 C186 MOV  R6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58 1103 JLT  &gt;38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5A 0286 CI   R6,&gt;01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5E 1104 JLT  &gt;38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60 0520 NEG  @&gt;7FA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64 A1A0 A    @&gt;7FA4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68 C208 MOV  R8,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6A 1103 JLT  &gt;38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6C 0288 CI   R8,&gt;01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1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70 1104 JLT  &gt;387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72 0520 NEG  @&gt;7FA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76 A220 A    @&gt;7FA6,R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7A C1C7 MOV  R7,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7C 1103 JLT  &gt;38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7E 0287 CI   R7,&gt;00C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C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82 1104 JLT  &gt;388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84 0520 NEG  @&gt;7F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88 A1E0 A    @&gt;7FA8,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8C C249 MOV  R9,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8E 1103 JLT  &gt;3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90 0289 CI   R9,&gt;00C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C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94 1104 JLT  &gt;389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96 0520 NEG  @&gt;7F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9A A260 A    @&gt;7FAA,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9E 0420 BLWP @&gt;7D3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D3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A2 04C0 CLR 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A4 D800 MOVB R0,@&gt;8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A8 0420 BLWP @&gt;6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AC D020 MOVB @&gt;8375,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B0 D060 MOVB @&gt;837C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37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B4 130A JEQ  &gt;38C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B6 0280 CI   R0,&gt;05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5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BA 1602 JNE  &gt;38C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BC 0460 B    @&gt;7F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C0 0280 CI   R0,&gt;43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C4 16EE JNE  &gt;38A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C6 0560 INV  @&gt;7FB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B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CA 0280 CI   R0,&gt;FF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CE 16E9 JNE  &gt;38A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D0 0583 INC  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D2 0283 CI   R3,&gt;00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D6 16AA JNE  &gt;382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D8 04C3 CLR  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DA 0202 LI   R2,&gt;000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DE 0204 LI   R4,&gt;FF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E2 0604 DEC  R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E4 16FE JNE  &gt;38E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E6 0602 DEC  R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E8 16FC JNE  &gt;38E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EA 06A0 BL   @&gt;7CF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CF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EE C041 MOV  R1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F0 1103 JLT  &gt;38F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F2 0241 ANDI R1,&gt;00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F6 1002 JMP  &gt;38F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F8 0261 ORI  R1,&gt;FFF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F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FC C801 MOV  R1,@&gt;7FA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00 06A0 BL   @&gt;7CF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CF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04 C041 MOV  R1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06 1103 JLT  &gt;390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08 0241 ANDI R1,&gt;00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0C 1002 JMP  &gt;39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0E 0261 ORI  R1,&gt;FFF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F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12 C801 MOV  R1,@&gt;7FA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16 06A0 BL   @&gt;7CF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CF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1A C041 MOV  R1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1C 1103 JLT  &gt;39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1E 0241 ANDI R1,&gt;00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22 1002 JMP  &gt;39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24 0261 ORI  R1,&gt;FFF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F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28 C801 MOV  R1,@&gt;7F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2C 06A0 BL   @&gt;7CF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CF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30 C041 MOV  R1,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32 1103 JLT  &gt;393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34 0241 ANDI R1,&gt;00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38 1002 JMP  &gt;393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3A 0261 ORI  R1,&gt;FFF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F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3E C801 MOV  R1,@&gt;7F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42 04C0 CLR  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44 04C1 CLR  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46 04C3 CLR  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48 0202 LI   R2,&gt;18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4C 06A0 BL   @&gt;7CE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CE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50 0200 LI   R0,&gt;2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54 0201 LI   R1,&gt;0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58 0202 LI   R2,&gt;18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5C 06A0 BL   @&gt;7CE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CE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60 0460 B    @&gt;7E2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E2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64 0202 LI   R2,&gt;7F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F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68 06A0 BL   @&gt;7C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C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6C 0300 LIMI &gt;00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70 0420 BLWP @&gt;0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74 0002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76 01E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78 0206 LI   R6,&gt;03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7C 0403 BLWP R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7E 0536 NEG  *R6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80 0717 SETO *R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82 FFFF SOCB *R15+,*R1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84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86 01F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88 0200 LI   R0,&gt;03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3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8C 0401 BLWP 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8E 0560 INV  @&gt;FF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F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92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94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96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98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9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9C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9E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A0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A2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A4 0002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A6 FFFA SOCB *R10+,*R1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A8 FFFC SOCB *R12+,*R1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AA 0008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AC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AE 547C SZCB *R12+,*R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B0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B2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B4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B6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B8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B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BC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BE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C0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C2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C4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C6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C8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C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CC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CE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D0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D2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D4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D6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D8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DA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DC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DE 0000 op code not recognised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E0 4750 SZC  *R0,*R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E2 4C57 SZC  *R7,*R1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E4 5320 SZCB @&gt;B36A,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36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E8 4D4D SZC  R13,*R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EA 5241 SZCB R1,R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EC 4D20 SZC  @&gt;B024,*R4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F0 4F4C SZC  R12,*R13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F2 4420 SZC  @&gt;2020,*R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F6 71AC SB   @&gt;4E45(R12),R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E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FA 5720 SZCB @&gt;2020,*R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FE 71A6 SB   @&gt;8000(R6),R6</w:t>
      </w:r>
    </w:p>
    <w:sectPr>
      <w:footerReference w:type="default" r:id="rId2"/>
      <w:type w:val="nextPage"/>
      <w:pgSz w:orient="landscape" w:w="16838" w:h="11906"/>
      <w:pgMar w:left="1134" w:right="714" w:gutter="0" w:header="0" w:top="567" w:footer="709" w:bottom="76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0:42:00Z</dcterms:created>
  <dc:creator>Stuart Conner</dc:creator>
  <dc:description/>
  <cp:keywords/>
  <dc:language>en-US</dc:language>
  <cp:lastModifiedBy>Stuart Conner</cp:lastModifiedBy>
  <cp:lastPrinted>2008-05-12T20:45:00Z</cp:lastPrinted>
  <dcterms:modified xsi:type="dcterms:W3CDTF">2008-11-19T22:22:00Z</dcterms:modified>
  <cp:revision>4</cp:revision>
  <dc:subject/>
  <dc:title>ADDR DATA INSTRUCTION</dc:title>
</cp:coreProperties>
</file>